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фисной бумаг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фисной бумаг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Уфа, ул. Каспийская, 14 центральный склад ОАО Башинформсвязь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- срок поставки до 20 января 2014 года; 2 квартал - до 1 апреля 2014 года; 3 квартал - до 1 июля 2014 года; 4 квартал -до 1 октября 2014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 499 990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3:00Z</dcterms:created>
  <dc:creator>O_Konstantinova</dc:creator>
  <dc:description/>
  <cp:keywords/>
  <dc:language>en-US</dc:language>
  <cp:lastModifiedBy>e.farrahova</cp:lastModifiedBy>
  <cp:lastPrinted>2013-12-27T11:52:00Z</cp:lastPrinted>
  <dcterms:modified xsi:type="dcterms:W3CDTF">2013-12-27T06:00:00Z</dcterms:modified>
  <cp:revision>12</cp:revision>
  <dc:subject/>
  <dc:title> </dc:title>
</cp:coreProperties>
</file>